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január 23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0. Napirendi pont:</w:t>
        <w:tab/>
        <w:t>A nemzetiségi önkormányzattal kötött együttműködési megállapodás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, melyet a felülvizsgálatot követően 2015. és 2016. januárjában módosított, 2017-ben pedig úgy határozott, hogy nincs szükség a módosításra. . 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szerint </w:t>
      </w:r>
      <w:r>
        <w:rPr>
          <w:rFonts w:cs="Book Antiqua" w:ascii="Book Antiqua" w:hAnsi="Book Antiqua"/>
          <w:bCs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A megállapodást minden év január 31. napjáig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i/>
          <w:i/>
          <w:sz w:val="20"/>
          <w:szCs w:val="20"/>
        </w:rPr>
      </w:pPr>
      <w:r>
        <w:rPr>
          <w:rFonts w:eastAsia="Lucida Sans Unicode"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Tekintettel arra, hogy a vonatkozó jogszabályok módosultak, az ezzel kapcsolatos változásokat szükséges átvezetni az együttműködési megállapodáson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Kérjük a módosított megállapodás jóváhagyásá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Amennyiben a Képviselő-testület jóváhagyja, a módosított megállapodást 30 napon belül az SZMSZ mellékleteként is átvezetni szükséges. 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8. január 22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ár Zsuzsanna</cp:lastModifiedBy>
  <cp:lastPrinted>2014-11-06T11:28:00Z</cp:lastPrinted>
  <dcterms:modified xsi:type="dcterms:W3CDTF">2018-01-22T13:26:00Z</dcterms:modified>
  <cp:revision>10</cp:revision>
  <dc:subject/>
  <dc:title>Előterjesztés a Képviselő-testület</dc:title>
</cp:coreProperties>
</file>